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роекту закона Ульяновской области </w:t>
        <w:br/>
        <w:t xml:space="preserve">«О </w:t>
      </w:r>
      <w:r>
        <w:rPr>
          <w:rFonts w:cs="Times New Roman" w:ascii="Times New Roman" w:hAnsi="Times New Roman"/>
          <w:b/>
          <w:sz w:val="28"/>
          <w:szCs w:val="28"/>
        </w:rPr>
        <w:t xml:space="preserve">запрете склонения к искусственному прерыванию беременности </w:t>
        <w:br/>
        <w:t>на территории Ульянов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Style w:val="Scfhsyak"/>
          <w:rFonts w:cs="Times New Roman" w:ascii="Times New Roman" w:hAnsi="Times New Roman"/>
          <w:spacing w:val="-5"/>
          <w:sz w:val="28"/>
          <w:szCs w:val="28"/>
        </w:rPr>
        <w:tab/>
        <w:t>Проект закона Ульяновской области «О запрете склонения к искусственному прерыванию беременности на территории Ульяновской области» (далее - законопроект) разработан в целях решения ключевых социально значимых вопросов, касающихся повышения уровня рождаемости, укрепления основ института семьи, сокращения числа случаев искусственного прерывания беременности. Законопроект также ориентирован на</w:t>
      </w:r>
      <w:r>
        <w:rPr>
          <w:rFonts w:cs="Times New Roman" w:ascii="Times New Roman" w:hAnsi="Times New Roman"/>
          <w:sz w:val="28"/>
          <w:szCs w:val="28"/>
        </w:rPr>
        <w:t xml:space="preserve"> предупреждение возможного вреда здоровью женщин, формирование безопасной информационной среды, обеспечивающей поддержку и развитие семейных ценностей, а также на создание единого правового пространства, гарантирующего защиту и поддержку семьи, материнства, отцовства и детства.</w:t>
      </w:r>
      <w:r>
        <w:rPr>
          <w:rStyle w:val="Scfhsyak"/>
          <w:rFonts w:cs="Times New Roman" w:ascii="Times New Roman" w:hAnsi="Times New Roman"/>
          <w:spacing w:val="-5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Style w:val="Scfhsyak"/>
          <w:rFonts w:ascii="Times New Roman" w:hAnsi="Times New Roman" w:cs="Times New Roman"/>
          <w:spacing w:val="-5"/>
          <w:sz w:val="28"/>
          <w:szCs w:val="28"/>
        </w:rPr>
      </w:pPr>
      <w:r>
        <w:rPr>
          <w:rStyle w:val="Scfhsyak"/>
          <w:rFonts w:cs="Times New Roman" w:ascii="Times New Roman" w:hAnsi="Times New Roman"/>
          <w:spacing w:val="-5"/>
          <w:sz w:val="28"/>
          <w:szCs w:val="28"/>
        </w:rPr>
        <w:tab/>
        <w:t xml:space="preserve">Целью законопроекта является введение запрета на любые действия, направленные на склонение к искусственному прерыванию беременности на территории Ульяновской области, включая уговоры, просьбы, предложения, подкуп и другие способы влияни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этом склонением к искусственному прерыванию беременности не признается информирование врачом беременной женщины (или иного лица, имеющего в соответствии с законодательством Российской Федерации право на подписание информированного добровольного согласия на проведение медицинского вмешательства по искусственному прерыванию беременности), а также лица, которому в соответствии с законодательством о защите врачебной тайны могут быть переданы сведения о состоянии здоровья беременной женщины, о наличии медицинских показаний к искусственному прерыванию беременност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1 статьи 38 Конституции Российской Федерации устанавливает, что материнство и детство, семья находятся под защитой государства. Согласно части 1 статьи 52 Федерального закона от 21 ноября 2011 года </w:t>
        <w:br/>
        <w:t xml:space="preserve">№ 323-ФЗ «Об основах охраны здоровья граждан в Российской Федерации» материнство в Российской Федерации охраняется и поощряется государством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ая женщина самостоятельно решает вопрос о материнстве. Вместе с тем, в настоящее время в законодательстве отсутствуют правовые механизмы защиты беременной женщины, находящейся в уязвимом состоянии беременности, от агрессивного давления, направленного </w:t>
        <w:br/>
        <w:t xml:space="preserve">на понуждение сделать аборт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стратегия действий в интересах женщин </w:t>
        <w:br/>
        <w:t>на 2023-2030 годы, утвержденная распоряжением Правительства Российской Федерации от 29 декабря 2022 года № 4356-р, ставит одной из целей снижение количества абортов, повышение уровня репродуктивной культуры населени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я национальной безопасности Российской Федерации, утвержденная Указом Президента Российской Федерации от 2 июля </w:t>
        <w:br/>
        <w:t>2021 года № 400 «О Стратегии национальной безопасности Российской Федерации», определяет в качестве одной из основных целей сбережение народа России и развитие человеческого потенциала. Установлены цели повышения рождаемости, безусловной реализации на всей территории страны конституционных прав и гарантий в сферах здравоохранения, устойчивый естественный рост численности и повышение качества жизни населения, укрепление здоровья граждан, сокращение бедности, снижение уровня социального и имущественного неравенства, повышение уровня образования населения, воспитание гармонично развитого и социально ответственного гражданина.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Проблему абортов в настоящее время нельзя назвать проблемой только личного нежелания женщины или невозможности в данный момент родить ребенка. Приходится признать, что сейчас возможность самостоятельно </w:t>
        <w:br/>
        <w:t xml:space="preserve">и осознанно, владея всей необходимой информацией, принимать решение </w:t>
        <w:br/>
        <w:t>о том, рожать ли ребёнка, женщине недоступна: существующая информационная и культурная среда навязывает женщине аборт как приемлемое, доступное, простое «решение проблем» или, более того, «право».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Вопрос о причинах искусственного прерывания беременности часто становится предметом психологических и социологических исследований, однако исследования рассматривают причины абортов у конкретных женщин без учета факторов, которые сформировали подход к аборту как </w:t>
        <w:br/>
        <w:t>к допустимому выходу в целом. Женщина, стоящая перед так называемым «репродуктивным выбором», находится в ситуации выбора только по той причине, что искусственное прерывание беременности как «выбор» существует в её сознании. При этом реальные жизненные обстоятельства,</w:t>
        <w:br/>
        <w:t xml:space="preserve"> в которых она находится, могут быть вполне благоприятными для вынашивания и рождения ребенка.</w:t>
      </w:r>
    </w:p>
    <w:p>
      <w:pPr>
        <w:pStyle w:val="2"/>
        <w:shd w:fill="auto" w:val="clear"/>
        <w:spacing w:lineRule="auto" w:line="264" w:before="0" w:after="0"/>
        <w:ind w:firstLine="709"/>
        <w:rPr/>
      </w:pPr>
      <w:r>
        <w:rPr>
          <w:sz w:val="28"/>
          <w:szCs w:val="28"/>
          <w:lang w:eastAsia="ru-RU" w:bidi="ru-RU"/>
        </w:rPr>
        <w:t xml:space="preserve">В обществе сформировалось мышление, где идет восприятие аборта как допустимого, терпимого или желательного варианта поведения </w:t>
        <w:br/>
        <w:t>в ситуации, когда продолжение беременности не представляет непосредственную угрозу жизни женщины (то есть аборт не является медицинским вмешательством для спасения жизни женщины).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За последние годы выросла доля россиян, считающих недопустимыми аборты ни при каких обстоятельствах. Одновременно с этим растет и доля граждан, которые поддерживают право женщин самостоятельно принимать решение об искусственном прерывании беременнос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 w:bidi="ru-RU"/>
        </w:rPr>
        <w:t xml:space="preserve">Наиболее веским основанием для принятия такого решения считается наличие угрозы здоровью и жизни женщины. К числу других важных обстоятельств, </w:t>
        <w:br/>
        <w:t xml:space="preserve">при которых женщина должна иметь право выбора, россияне относят также сексуальное насилие, бедность, несовершеннолетие девушки, наличие трех </w:t>
        <w:br/>
        <w:t xml:space="preserve">и более детей и другое. 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Мотивы прерывания беременности в общественном мнении сдвинулись от социальных в сторону мотива личного выбора женщины, </w:t>
        <w:br/>
        <w:t xml:space="preserve">то есть аборт становится в большей степени личным делом женщины, </w:t>
        <w:br/>
        <w:t>а не общества.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Работники медицинской сферы чаще других высказываются </w:t>
        <w:br/>
        <w:t xml:space="preserve">о необходимости государственных мер по предотвращению абортов (53%) </w:t>
        <w:br/>
        <w:t>и об ответственности обоих партнеров за решение о прерывании беременности (85%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 w:bidi="ru-RU"/>
        </w:rPr>
        <w:t xml:space="preserve">Большинство россиян убеждены, что решение </w:t>
        <w:br/>
        <w:t>об аборте в ситуации незапланированной беременности должны принимать оба партнера (72%), но приоритет женщин отчасти сохраняется.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Можно констатировать, что в современном российском обществе искусственное прерывание беременности в целом воспринимается как приемлемое явление (иногда - под условием), однако наметилась </w:t>
        <w:br/>
        <w:t>и возрастает поляризация взглядов: все больше людей придерживаются прямо противоположных точек зрения.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При этом осведомленность общества о фактах науки о беременности </w:t>
        <w:br/>
        <w:t xml:space="preserve">и внутриутробном развитии человека остается невысокой, несмотря </w:t>
        <w:br/>
        <w:t>на доступность и распространённость такой информации.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К факторам, формирующим отношение общества к искусственному прерыванию беременности как к приемлемому, допустимому или желательному поведению необходимо отнести отсутствие законодательных норм, регулирующих допустимость распространения информации об абортах (даже заведомо ложной), кроме существующего запрета на рекламу абортов (который на практике не </w:t>
      </w:r>
      <w:r>
        <w:rPr>
          <w:rStyle w:val="0pt"/>
          <w:color w:val="000000"/>
          <w:sz w:val="28"/>
          <w:szCs w:val="28"/>
        </w:rPr>
        <w:t xml:space="preserve">соблюдается), пропаганду абортов и бездетности как часть гибридной </w:t>
      </w:r>
      <w:r>
        <w:rPr>
          <w:sz w:val="28"/>
          <w:szCs w:val="28"/>
          <w:lang w:eastAsia="ru-RU" w:bidi="ru-RU"/>
        </w:rPr>
        <w:t xml:space="preserve">агрессии против </w:t>
      </w:r>
      <w:r>
        <w:rPr>
          <w:rStyle w:val="0pt"/>
          <w:color w:val="000000"/>
          <w:sz w:val="28"/>
          <w:szCs w:val="28"/>
        </w:rPr>
        <w:t xml:space="preserve">Российской Федерации, </w:t>
      </w:r>
      <w:r>
        <w:rPr>
          <w:sz w:val="28"/>
          <w:szCs w:val="28"/>
          <w:lang w:eastAsia="ru-RU" w:bidi="ru-RU"/>
        </w:rPr>
        <w:t xml:space="preserve">низкий </w:t>
      </w:r>
      <w:r>
        <w:rPr>
          <w:rStyle w:val="0pt"/>
          <w:color w:val="000000"/>
          <w:sz w:val="28"/>
          <w:szCs w:val="28"/>
        </w:rPr>
        <w:t xml:space="preserve">уровень </w:t>
      </w:r>
      <w:r>
        <w:rPr>
          <w:sz w:val="28"/>
          <w:szCs w:val="28"/>
          <w:lang w:eastAsia="ru-RU" w:bidi="ru-RU"/>
        </w:rPr>
        <w:t xml:space="preserve">знаний населения </w:t>
      </w:r>
      <w:r>
        <w:rPr>
          <w:rStyle w:val="0pt"/>
          <w:color w:val="000000"/>
          <w:sz w:val="28"/>
          <w:szCs w:val="28"/>
        </w:rPr>
        <w:t xml:space="preserve">о </w:t>
      </w:r>
      <w:r>
        <w:rPr>
          <w:sz w:val="28"/>
          <w:szCs w:val="28"/>
          <w:lang w:eastAsia="ru-RU" w:bidi="ru-RU"/>
        </w:rPr>
        <w:t>моменте начала онтогенеза и о внутриутробном развитии человека, использование в бытовой речи узкоспециальных медицинских терминов «плод», «эмбрион» и т.д., упадок духовно-нравственного состояния общества, культ удовольствий, секса и потребления, попытки идеологически «оторвать» половую близость от наступающей вследствие неё беременнос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 w:bidi="ru-RU"/>
        </w:rPr>
        <w:t>Данные факторы зачастую создаются искусственно.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В нашем обществе имеет место открытая пропаганда абортов под видом «прав женщин», осуществляемая движениями, финансируемыми, </w:t>
        <w:br/>
        <w:t xml:space="preserve">в том числе, недружественными Российской Федерации странами, что является одним из элементов ведущейся против нас гибридной войны. </w:t>
        <w:br/>
        <w:t>В социальных сетях присутствуют организованные группы, задачами которых является навязывание абортивного мышления, запугивание защитников жизни, разжигание ненависти к противникам абортов, формирование иллюзии общественного мнения. Обществу навязываются антинаучные идеи, основанные на идеологии сокращения народонаселения.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Культ потребительства, насмешки над семейными ценностями, материнством, желанием женщины рождать и воспитывать детей </w:t>
        <w:br/>
        <w:t>в совокупности с культом секса навязывают девушкам и женщинам отношение к аборту как к необходимой опции жизни современного человека.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Для мужчины аборт также становится возможностью не нести бремя естественных последствий своих поступков, не относиться серьезно к тем отношениям с женщиной, в которые он вступает.</w:t>
      </w:r>
    </w:p>
    <w:p>
      <w:pPr>
        <w:pStyle w:val="2"/>
        <w:shd w:fill="auto" w:val="clear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При этом информация о сути искусственного прерывания беременности, необратимости этого шага, его вреде для жизни и здоровья женщины замалчивается, как и тот факт, что навязывание абортов - </w:t>
        <w:br/>
        <w:t>это конкретная идеологическая концепция, имеющая в своем основании идею сокращения численности мирового населени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о обнаружено, что у женщин, делавших аборты в первом триместре беременности, наблюдались значительно более высокие по сравнению </w:t>
        <w:br/>
        <w:t xml:space="preserve">с не прерывавшими беременность показатели смертности, причем </w:t>
        <w:br/>
        <w:t>на протяжении всего исследуемого период. Значительно выше оказалась смертность среди делавших аборт на поздних (после 12 недель) сроках. Таким образом, искусственное прерывание беременности, особенно совершенное под принуждением, является физически и психологически травмирующим, опасным медицинским вмешательством, влекущим за собой ухудшение здоровья и качества жизни женщины.</w:t>
      </w:r>
    </w:p>
    <w:p>
      <w:pPr>
        <w:pStyle w:val="2"/>
        <w:shd w:fill="auto" w:val="clear"/>
        <w:tabs>
          <w:tab w:val="clear" w:pos="708"/>
          <w:tab w:val="left" w:pos="5938" w:leader="none"/>
        </w:tabs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Основы государственной политики по сохранению и укреплению традиционных российских духовно-нравственных ценностей, утвержденные Указом Президента Российской Федерации от 9 ноября 2022 года № </w:t>
        <w:tab/>
        <w:t>809 (далее - Основы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 w:bidi="ru-RU"/>
        </w:rPr>
        <w:t xml:space="preserve">устанавливают, что идеологическое и психологическое воздействие на граждан ведет к насаждению чуждой российскому народу </w:t>
        <w:br/>
        <w:t xml:space="preserve">и разрушительной для российского общества системы идей и ценностей, включая культивирование эгоизма, вседозволенности, безнравственности, отрицание естественного продолжения жизни, ценности многодетности. Согласно Основам, распространение деструктивной идеологии, </w:t>
        <w:br/>
        <w:t xml:space="preserve">к проявлениям которой относится навязывание представлений, предполагающих отрицание человеческого достоинства и ценности человеческой жизни, становится угрозой для демографической ситуации </w:t>
        <w:br/>
        <w:t>в стране. Деятельность публично-правовых образований, организаций и лиц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 w:bidi="ru-RU"/>
        </w:rPr>
        <w:t>способствующая распространению деструктивной идеологии, представляет объективную угрозу национальным интересам Российской Федерации. Подобная деятельность должна пресекаться государством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закона Ульяновской области «О запрете склонения </w:t>
        <w:br/>
        <w:t xml:space="preserve">к искусственному прерыванию беременности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реализуются имеющиеся конституционные полномочия, устанавливаются меры, направленные на защиту семьи, материнства, отцовства и детства, не допускающие склонение беременной женщины </w:t>
        <w:br/>
        <w:t>к искусственному прерыванию беременности 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. Аналогичные законы также уже приняты в ряде субъектов Российской Федерации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данного законопроекта будет разработан проект закона Ульяновской области «О внесении изменений в Закон Ульяновской области «Об административных правонарушениях на территории Ульяновской области», предусматривающий установление административной ответственности за склонение к искусственному прерыванию беременности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вступления в силу устанавливается с 1 сентября 2025 года </w:t>
        <w:br/>
        <w:t xml:space="preserve">с учетом особенностей, предусмотренных федеральным законом </w:t>
        <w:br/>
        <w:t>«Об обязательных требованиях в Российской Федерации»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подготовлен депутатами Законодательного Собрания Ульяновской области Гвоздевым В.А., Грачевым Д.Н., Ожогиным В.Б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cfhsyak">
    <w:name w:val="sc-fhsy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0" w:after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cuhnfh">
    <w:name w:val="sc-uhnf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22:00Z</dcterms:created>
  <dc:creator>KorshikovSS</dc:creator>
  <dc:description/>
  <cp:keywords/>
  <dc:language>en-US</dc:language>
  <cp:lastModifiedBy>User</cp:lastModifiedBy>
  <cp:lastPrinted>2025-06-23T13:31:00Z</cp:lastPrinted>
  <dcterms:modified xsi:type="dcterms:W3CDTF">2025-06-23T09:31:00Z</dcterms:modified>
  <cp:revision>4</cp:revision>
  <dc:subject/>
  <dc:title/>
</cp:coreProperties>
</file>